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2.2013 № 186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28.11.2012 № 20 и предва-рительном согласовании места разме-щения воздушной линии электро-передачи 0,4 кВ по ул. Апрельска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директора филиала ОАО «СК Алтайкрайэнерго» М.В. Стёпина от 11.01.2013 № 79, акт о выборе земельного участка для строительства воздушной линии электропередачи 0,4 кВ от 28.11.2012 № 20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и 0,4 кВ от 28.11.2012 № 20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и 0,4 кВ по ул. Апрельск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воздушной линии электропередачи 0,4 кВ. Местоположение земельного участка: ул. Апрельск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5:00Z</dcterms:created>
  <dc:creator>Admin</dc:creator>
  <dc:description/>
  <cp:keywords/>
  <dc:language>en-US</dc:language>
  <cp:lastModifiedBy>Сафронова</cp:lastModifiedBy>
  <cp:lastPrinted>2013-02-13T16:00:00Z</cp:lastPrinted>
  <dcterms:modified xsi:type="dcterms:W3CDTF">2013-02-26T16:01:00Z</dcterms:modified>
  <cp:revision>4</cp:revision>
  <dc:subject/>
  <dc:title>АДМИНИСТРАЦИЯ ГОРОДА БЕЛОКУРИХА</dc:title>
</cp:coreProperties>
</file>